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Фінансові результати та рентабе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sult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 p</w:t>
      </w:r>
      <w:r>
        <w:rPr>
          <w:bCs/>
          <w:i/>
          <w:caps/>
          <w:kern w:val="0"/>
          <w:sz w:val="40"/>
          <w:szCs w:val="40"/>
        </w:rPr>
        <w:t>rofitability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  <w:br/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2</w:t>
      </w:r>
      <w:r>
        <w:rPr>
          <w:b/>
          <w:sz w:val="20"/>
        </w:rPr>
        <w:t>. Фінансові результати до оподаткування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,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 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</w:p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>(млн.грн</w:t>
      </w:r>
      <w:r>
        <w:rPr>
          <w:i/>
          <w:sz w:val="18"/>
          <w:szCs w:val="18"/>
          <w:lang w:val="en-US"/>
        </w:rPr>
        <w:t xml:space="preserve"> / 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8471,1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78,4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0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899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97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4540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38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79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2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66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43,2</w:t>
            </w:r>
          </w:p>
        </w:tc>
      </w:tr>
      <w:tr>
        <w:trPr>
          <w:trHeight w:val="49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0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8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9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17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60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43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sz w:val="18"/>
                <w:szCs w:val="18"/>
              </w:rPr>
              <w:t>23202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sz w:val="18"/>
                <w:szCs w:val="18"/>
              </w:rPr>
              <w:t>7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sz w:val="18"/>
                <w:szCs w:val="18"/>
              </w:rPr>
              <w:t>33644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sz w:val="18"/>
                <w:szCs w:val="18"/>
              </w:rPr>
              <w:t>2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sz w:val="18"/>
                <w:szCs w:val="18"/>
              </w:rPr>
              <w:t>10442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5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3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30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36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9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8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1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372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8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58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3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65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63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8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50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3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0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80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81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9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121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5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62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67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201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3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35,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5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39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81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1581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9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99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60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91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8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9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1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1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7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8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7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6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8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5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7719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5652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933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50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8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09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55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8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45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59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2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1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8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4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95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9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7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70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7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9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1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7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 /</w:t>
              <w:br/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3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6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71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4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та наданн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647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7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752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5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4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119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8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3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41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073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4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072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4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7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46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9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382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766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283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5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4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4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5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4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5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6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7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0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25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7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sz w:val="18"/>
                <w:szCs w:val="18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5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0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8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8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8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95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0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68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1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6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4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5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94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7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29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4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0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9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4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7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1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4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2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9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6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9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3898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6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6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009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9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66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579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0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3463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0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2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7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6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15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4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0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93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209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271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0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3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9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0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1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9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0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8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70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0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9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1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3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6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7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2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0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0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12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26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7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53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6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2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9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1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5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3</w:t>
      </w:r>
      <w:r>
        <w:rPr>
          <w:b/>
          <w:sz w:val="20"/>
        </w:rPr>
        <w:t>. Чистий прибуток (збиток) підприємств 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>(млн.грн</w:t>
      </w:r>
      <w:r>
        <w:rPr>
          <w:i/>
          <w:sz w:val="18"/>
          <w:szCs w:val="18"/>
          <w:lang w:val="en-US"/>
        </w:rPr>
        <w:t xml:space="preserve"> / 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825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3070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4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45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22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255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57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54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9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76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7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4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8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8737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8424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96861,4</w:t>
            </w:r>
          </w:p>
        </w:tc>
      </w:tr>
      <w:tr>
        <w:trPr>
          <w:trHeight w:val="5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2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0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88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62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3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8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5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7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9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18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9,6</w:t>
            </w:r>
          </w:p>
        </w:tc>
      </w:tr>
      <w:tr>
        <w:trPr>
          <w:trHeight w:val="334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08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2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8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34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2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3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7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5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8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50"/>
        <w:gridCol w:w="1253"/>
        <w:gridCol w:w="1251"/>
        <w:gridCol w:w="1255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28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9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50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0742,5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666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622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9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0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2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57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33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6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90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8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14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3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5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23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57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4695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2521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826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46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94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8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5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38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1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36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3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0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88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8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1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0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54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53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38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5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56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71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7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78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0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9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1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9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8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4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7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48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1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7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6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9661,4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60,0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2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792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3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5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819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9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58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220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9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5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97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9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6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65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9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8944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6256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311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76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2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6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5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4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2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7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70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2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83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2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9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4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5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1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59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84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8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94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77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8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8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0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9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1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6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6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7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0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8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3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13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5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5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9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3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0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6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3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5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1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7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6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6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3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7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9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153,3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9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230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5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5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6011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9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1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73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6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24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3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8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778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8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484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775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290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3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3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9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9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4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2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5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5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0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2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5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1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1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45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8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1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7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6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3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1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5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6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2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3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2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1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4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2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3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7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8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9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6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7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1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6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9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7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6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9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7</w:t>
            </w:r>
          </w:p>
        </w:tc>
      </w:tr>
    </w:tbl>
    <w:p>
      <w:pPr>
        <w:pStyle w:val="Normal"/>
        <w:spacing w:lineRule="exact" w:line="200" w:before="80" w:after="0"/>
        <w:jc w:val="center"/>
        <w:rPr/>
      </w:pPr>
      <w:r>
        <w:rPr>
          <w:b/>
          <w:sz w:val="20"/>
          <w:lang w:val="ru-RU"/>
        </w:rPr>
        <w:t>2.24</w:t>
      </w:r>
      <w:r>
        <w:rPr>
          <w:b/>
          <w:sz w:val="20"/>
        </w:rPr>
        <w:t>. Рентабельність діяльності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 xml:space="preserve">(відсотків / </w:t>
      </w:r>
      <w:r>
        <w:rPr>
          <w:i/>
          <w:sz w:val="18"/>
          <w:szCs w:val="18"/>
          <w:lang w:val="en-US"/>
        </w:rPr>
        <w:t>percent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704"/>
        <w:gridCol w:w="564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 xml:space="preserve">операційної діяльн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il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peration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ctiv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 xml:space="preserve">усієї діяльності підприємств / </w:t>
              <w:br/>
            </w:r>
            <w:r>
              <w:rPr>
                <w:i/>
                <w:kern w:val="0"/>
                <w:sz w:val="16"/>
                <w:szCs w:val="16"/>
              </w:rPr>
              <w:t>Profitability of all activity of 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130" w:hRule="atLeas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86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0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12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родовження табл. 2.24 / Table 2.2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704"/>
        <w:gridCol w:w="564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 xml:space="preserve">операційної діяльн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il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peration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ctiv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 xml:space="preserve">усієї діяльності підприємств / </w:t>
              <w:br/>
            </w:r>
            <w:r>
              <w:rPr>
                <w:i/>
                <w:kern w:val="0"/>
                <w:sz w:val="16"/>
                <w:szCs w:val="16"/>
              </w:rPr>
              <w:t>Profitability of all activity of 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>спорт, 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8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7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9</w:t>
    </w:r>
    <w:r>
      <w:rPr>
        <w:rFonts w:cs="Arial" w:ascii="Arial" w:hAnsi="Arial"/>
        <w:spacing w:val="-4"/>
        <w:sz w:val="13"/>
        <w:szCs w:val="13"/>
      </w:rPr>
      <w:t xml:space="preserve">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 xml:space="preserve">9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6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>ФІНАНСОВІ РЕЗУЛЬТАТИ ТА РЕНТАБЕЛЬНІСТЬ</w:t>
    </w:r>
    <w:r>
      <w:rPr>
        <w:rFonts w:cs="Arial" w:ascii="Arial" w:hAnsi="Arial"/>
        <w:kern w:val="0"/>
        <w:sz w:val="13"/>
        <w:szCs w:val="13"/>
        <w:lang w:val="ru-RU"/>
      </w:rPr>
      <w:t xml:space="preserve"> 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>ФІНАНСОВІ РЕЗУЛЬТАТИ ТА РЕНТАБЕЛЬНІСТЬ</w:t>
    </w:r>
    <w:r>
      <w:rPr>
        <w:rFonts w:cs="Arial" w:ascii="Arial" w:hAnsi="Arial"/>
        <w:kern w:val="0"/>
        <w:sz w:val="13"/>
        <w:szCs w:val="13"/>
        <w:lang w:val="ru-RU"/>
      </w:rPr>
      <w:t xml:space="preserve">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38:00Z</dcterms:created>
  <dc:creator>S.Vitenko</dc:creator>
  <dc:description/>
  <cp:keywords/>
  <dc:language>en-US</dc:language>
  <cp:lastModifiedBy>User</cp:lastModifiedBy>
  <cp:lastPrinted>2019-10-29T16:34:00Z</cp:lastPrinted>
  <dcterms:modified xsi:type="dcterms:W3CDTF">2020-11-26T06:59:00Z</dcterms:modified>
  <cp:revision>103</cp:revision>
  <dc:subject/>
  <dc:title>ДЕРЖАВНИЙ КОМІТЕТ СТАТИСТИКИ УКРАЇНИ</dc:title>
</cp:coreProperties>
</file>